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СОГЛАСИЕ РОДИТЕЛЯ (ЗАКОННОГО ПРЕДСТАВИТЕЛ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  <w:t>НА ОБРАБОТКУ ПЕРСОНАЛЬНЫХ ДАННЫХ РЕБЁ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Я</w:t>
      </w:r>
      <w:r>
        <w:rPr>
          <w:rFonts w:cs="Times New Roman" w:ascii="Times New Roman" w:hAnsi="Times New Roman"/>
          <w:sz w:val="18"/>
          <w:szCs w:val="18"/>
        </w:rPr>
        <w:t>,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полностью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оживающая(ий) по адресу: 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аспорт серия ________№_____________ выдан (когда и кем)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________________________, конт. телефон 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являясь законным представителем </w:t>
      </w:r>
      <w:r>
        <w:rPr>
          <w:rFonts w:cs="Times New Roman" w:ascii="Times New Roman" w:hAnsi="Times New Roman"/>
          <w:b/>
          <w:sz w:val="18"/>
          <w:szCs w:val="18"/>
        </w:rPr>
        <w:t xml:space="preserve"> ребёнка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ребенка полностью, дата рождени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 основании свидетельства о рождении/опекунского удостоверения/иное __________________________________________: №_______________________________ от _________________________, </w:t>
      </w:r>
      <w:r>
        <w:rPr>
          <w:rFonts w:cs="Times New Roman" w:ascii="Times New Roman" w:hAnsi="Times New Roman"/>
          <w:b/>
          <w:sz w:val="18"/>
          <w:szCs w:val="18"/>
        </w:rPr>
        <w:t xml:space="preserve">даю свое согласие на обработку персональных данных ребенка </w:t>
      </w:r>
      <w:r>
        <w:rPr>
          <w:rFonts w:cs="Times New Roman" w:ascii="Times New Roman" w:hAnsi="Times New Roman"/>
          <w:sz w:val="18"/>
          <w:szCs w:val="18"/>
        </w:rPr>
        <w:t>в Центральную психолого-медико-педагогическую комиссию Кировской области кировского областного государственного казенного учреждения «Центр психолого-педагогической, медицинской и социальной помощи» (далее - ЦПМПК), к которым относят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, удостоверяющие личность ребенка (свидетельство о рождении или паспорт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о возрасте и пол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о гражданств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медицинской карт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о прибытии и выбытии в/из образовательных организац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. родителя/ законного представителя, кем приходится ребенку, адресная и контактная информац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попечительстве, опеке, отношение к группе социально незащищенных обучающихся; документы (сведения), подтверждающие право на льготы, дополнительные гарантии и компенсации по определенным основаниям, предусмотренным законодательством (ребёнок-инвалид, родители-инвалиды, неполная семья, многодетная семья, патронат, опека, ребенок-сирота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 получения образования ребенком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учение русского (родного) и иностранных языков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б успеваемости и внеучебной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 занятости (посещаемость занятий, оценки по предметам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психолого-педагогической характеристи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 и результаты участия в ЕГЭ, ГИ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орма обучения, вид обучения, продолжение обучения после получения основного общего образова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е к группе риска, поведенческий статус, сведения о правонарушениях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о состоянии здоровья (сведения об инвалидности, о наличии хронических заболеваний, медицинское заключение об отсутствии противопоказаний/ о рекомендациях к обучению в образовательной организации; данные медицинских обследований, медицинские заключения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ботка персональных  данных обучающегося осуществляется исключительно в целях обеспечения соблюдения законов и иных нормативных правовых актов; содействия ребенку в реализации его конституционного права на образование, трудоустройство, обеспечение его личной безопасности и безопасности окружающих; контроля качества обучения и обеспечения сохранности имуществ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стоящим подтверждаю свое согласие на следующие действия с указанным выше персональными данным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согласие предоставляется на осуществление любых действий в отношении персональных данных ребенка, которые необходимы или желаемы для достижения указанных выше целей, включая (без ограничений): сбор, систематизацию, накопление, хранение, уточнение (обновление, изменение), использование, распространение (в том числе, передачу третьим лицам по запросу в рамках Российского законодательства), обезличивание, блокирование, трансграничную передачу персональных данных, а также осуществление любых иных действий с персональными данными ребенка, предусмотренных действующих законодательством РФ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ЦПМПК гарантирует, что обработка персональных данных осуществляться в соответствии с действующим законодательством Российской Федерации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Я проинформирован(а),</w:t>
      </w:r>
      <w:r>
        <w:rPr>
          <w:rFonts w:cs="Times New Roman" w:ascii="Times New Roman" w:hAnsi="Times New Roman"/>
          <w:sz w:val="18"/>
          <w:szCs w:val="18"/>
        </w:rPr>
        <w:t xml:space="preserve"> что ЦПМПК будет обрабатывать персональные данные как неавтоматизированным, так и автоматизированным способом обработки. Данное Согласие действует до достижения целей обработки персональных данных ребенка на психолого-медико-педагогической комиссии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гласие на обработку персональных данных  может быть отозвано мною путём направления в ЦПМПК письменного отзыв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гласен(а), что ЦПМПК обязана прекратить обработку персональных данных  в течение 10 (десяти) рабочих дней с момента получения указанного отзы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Я</w:t>
      </w:r>
      <w:r>
        <w:rPr>
          <w:rFonts w:cs="Times New Roman" w:ascii="Times New Roman" w:hAnsi="Times New Roman"/>
          <w:sz w:val="18"/>
          <w:szCs w:val="18"/>
        </w:rPr>
        <w:t>,______________________________________________________________________________________________________________,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 отчество родителя ребенка полностью)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, что давая такое Согласие, я действую по собственной воле и в интересах ребёнка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________________________ Подпись________________________   /___________________________________________/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46:00Z</dcterms:created>
  <dc:creator>User</dc:creator>
  <dc:description/>
  <dc:language>en-US</dc:language>
  <cp:lastModifiedBy>Директорр</cp:lastModifiedBy>
  <cp:lastPrinted>2017-09-08T12:33:00Z</cp:lastPrinted>
  <dcterms:modified xsi:type="dcterms:W3CDTF">2018-08-06T08:46:00Z</dcterms:modified>
  <cp:revision>2</cp:revision>
  <dc:subject/>
  <dc:title/>
</cp:coreProperties>
</file>